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Evaluating Research Sources Worksheet</w:t>
      </w:r>
      <w:r>
        <w:rPr/>
        <w:tab/>
        <w:t xml:space="preserve">  </w:t>
      </w:r>
      <w:r>
        <w:rPr>
          <w:smallCaps/>
        </w:rPr>
        <w:t>Name(s):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Inform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Media Type: ______________________________Title: ____________________________________________  Author/Editor: _____________________________Publisher/Organization: __________________________ Place of Publication: _________________________ Date of Publication: __________________________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Chapter/page numbers: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Website URL: </w:t>
      </w:r>
      <w:r>
        <w:rPr/>
        <w:t xml:space="preserve">______________________________________  </w:t>
      </w:r>
      <w:r>
        <w:rPr>
          <w:b/>
        </w:rPr>
        <w:t>Date of access:</w:t>
      </w:r>
      <w:r>
        <w:rPr/>
        <w:t xml:space="preserve"> </w:t>
      </w:r>
      <w:r>
        <w:rPr>
          <w:b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Citation format for this project:  </w:t>
        <w:tab/>
        <w:tab/>
        <w:t>Chicago/Turabian</w:t>
        <w:tab/>
        <w:tab/>
        <w:t>MLA</w:t>
        <w:tab/>
        <w:tab/>
        <w:tab/>
        <w:t>APA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2508"/>
        <w:gridCol w:w="2499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aluation Criteri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Credibility rating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planation of ratin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uth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ho is the author? What are the author’s credentials, experience, education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" w:hAnsi="Times" w:cs="Times"/>
                <w:szCs w:val="20"/>
                <w:lang w:bidi="en-US"/>
              </w:rPr>
            </w:pPr>
            <w:r>
              <w:rPr>
                <w:rFonts w:cs="Times" w:ascii="Times" w:hAnsi="Times"/>
                <w:szCs w:val="20"/>
                <w:lang w:bidi="en-US"/>
              </w:rPr>
              <w:t xml:space="preserve">Is the publisher reputabl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b/>
                <w:lang w:bidi="en-US"/>
              </w:rPr>
              <w:t xml:space="preserve">Website: </w:t>
            </w:r>
            <w:r>
              <w:rPr>
                <w:rFonts w:cs="Times" w:ascii="Times" w:hAnsi="Times"/>
                <w:b/>
                <w:szCs w:val="20"/>
                <w:lang w:bidi="en-US"/>
              </w:rPr>
              <w:t>Look for About Us, FAQs, Author Profile on website. (These are usually available from home page. Truncate the URL to get to home page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oo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Unreliable 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li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rFonts w:cs="Times" w:ascii="Times" w:hAnsi="Times"/>
                <w:szCs w:val="20"/>
                <w:lang w:bidi="en-US"/>
              </w:rPr>
              <w:t>Does the source present a particular view or bi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rFonts w:cs="Times" w:ascii="Times" w:hAnsi="Times"/>
                <w:szCs w:val="20"/>
                <w:lang w:bidi="en-US"/>
              </w:rPr>
              <w:t xml:space="preserve">Does the organization have political or social agenda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rFonts w:cs="Times" w:ascii="Times" w:hAnsi="Times"/>
                <w:b/>
                <w:szCs w:val="20"/>
                <w:lang w:bidi="en-US"/>
              </w:rPr>
              <w:t>Website: Trying to sell you something? Many advertisements? Typos? Broken links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oo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reliab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lev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Cs w:val="20"/>
                <w:lang w:bidi="en-US"/>
              </w:rPr>
            </w:pPr>
            <w:r>
              <w:rPr>
                <w:rFonts w:cs="Times" w:ascii="Times" w:hAnsi="Times"/>
                <w:szCs w:val="20"/>
                <w:lang w:bidi="en-US"/>
              </w:rPr>
              <w:t>Does the source provide information that helps you with your research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rFonts w:cs="Times" w:ascii="Times" w:hAnsi="Times"/>
                <w:szCs w:val="20"/>
                <w:lang w:bidi="en-US"/>
              </w:rPr>
              <w:t>Are you able to find relevant information easily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oo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reliab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cu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Does the information seem accura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Does the author cite sourc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Does the information come from scholarly or popular sources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oo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reliab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es this source provide background information on my topic, specific details, or something else? How might I use this source for my proj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 are my next steps with this source? 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ebrief</w:t>
      </w:r>
      <w:r>
        <w:rPr/>
        <w:t xml:space="preserve">: Form 1 specific recommendation based on your research experiences with this source to share with the class. Consider your experiences with: a) source selection b) source evaluation  c) information organization </w:t>
        <w:br/>
        <w:t>d)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  <w:br/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Relevant information gathered from this source/note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28:00Z</dcterms:created>
  <dc:creator>WPS</dc:creator>
  <dc:description/>
  <cp:keywords/>
  <dc:language>en-US</dc:language>
  <cp:lastModifiedBy>Nadine Rosevear</cp:lastModifiedBy>
  <cp:lastPrinted>2010-10-04T13:55:00Z</cp:lastPrinted>
  <dcterms:modified xsi:type="dcterms:W3CDTF">2013-02-07T06:28:00Z</dcterms:modified>
  <cp:revision>2</cp:revision>
  <dc:subject/>
  <dc:title>Evaluating Sources Rubric</dc:title>
</cp:coreProperties>
</file>